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  <w:highlight w:val="yellow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____Advertisement___________________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  <w:t xml:space="preserve">X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  <w:t xml:space="preserve">X-different fonts/sizes 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  <w:t>X-varied, different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  <w:t xml:space="preserve">X-background image,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ab/>
        <w:t>Olympic rings, Bolt,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ab/>
        <w:t>lightning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  <w:t>X-advertiser</w:t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  <w:t>X-everything spaced out,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>but organized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  <w:t>X-catches attention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  <w:t xml:space="preserve">X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  <w:t xml:space="preserve">X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  <w:t xml:space="preserve">X-reader doesn’t know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 xml:space="preserve">what the outcome will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 xml:space="preserve">be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  <w:t>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  <w:t>X-creative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  <w:t xml:space="preserve">X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  <w:t xml:space="preserve">X-asks questions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" w:hAnsi="Optima" w:eastAsia="Times New Roman" w:cs="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5:13:00Z</dcterms:created>
  <dc:creator>Riv Levy</dc:creator>
  <dc:description/>
  <cp:keywords/>
  <dc:language>en-US</dc:language>
  <cp:lastModifiedBy>Kristin Epsaro</cp:lastModifiedBy>
  <cp:lastPrinted>2006-01-12T15:17:00Z</cp:lastPrinted>
  <dcterms:modified xsi:type="dcterms:W3CDTF">2013-02-18T05:23:00Z</dcterms:modified>
  <cp:revision>3</cp:revision>
  <dc:subject>Heinemann--Putz [text]</dc:subject>
  <dc:title>Heinemann--Putz [text]</dc:title>
</cp:coreProperties>
</file>